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333806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081616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